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глийский язык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Мой дом» (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b/>
          <w:sz w:val="24"/>
          <w:szCs w:val="24"/>
        </w:rPr>
        <w:t>»)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  В.Эванс, Дж. Дули, Н.Быкова, М.Поспелова «Английский в фокусе», 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4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урока: «Закрепление. Модуль 1. Мой дом»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закрепить изученный языковой материал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вершенство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я соотносить слова с предметами, изображёнными на картинках, соблюдать правила произношения, понимать аудиозаписи (со зрительной опорой), читать, понимать содержан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чевые, интеллектуальные и познавательные способ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английскому язы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воей поделке «Мой дом» воспроизводят изученную лекси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,46523.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обучающей  программы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Кто из вас догадался, чем мы будем заниматься сегодня на уроке? (Повторять изученный материал)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Сегодня на уроке мы вспомним слова по теме «Мой дом». Вначале мы поработаем устно, проверим домашнюю работу и послушаем каждого по изученному материалу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Проверка домашнего задан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едставляют свою работу. Называют слова по теме «Мой дом»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935605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drawing>
          <wp:inline distT="0" distB="0" distL="0" distR="0">
            <wp:extent cx="2969260" cy="1932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076575" cy="2219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Дополнительное задание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drawing>
          <wp:inline distT="0" distB="0" distL="0" distR="0">
            <wp:extent cx="3086100" cy="183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бучающая програм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 на русский язы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ai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droo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ab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ous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di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itch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ee hous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ving roo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throo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arden                                       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5E6061"/>
          <w:sz w:val="24"/>
          <w:szCs w:val="24"/>
          <w:shd w:fill="FFFFFF" w:val="clear"/>
        </w:rPr>
        <w:t>&lt;poct_15@mail.ru&gt;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16:00Z</dcterms:created>
  <dc:creator>best_user</dc:creator>
  <dc:description/>
  <cp:keywords/>
  <dc:language>en-US</dc:language>
  <cp:lastModifiedBy>Макаров</cp:lastModifiedBy>
  <dcterms:modified xsi:type="dcterms:W3CDTF">2012-11-20T09:00:00Z</dcterms:modified>
  <cp:revision>3</cp:revision>
  <dc:subject/>
  <dc:title/>
</cp:coreProperties>
</file>